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  <w:gridCol w:w="4901"/>
      </w:tblGrid>
      <w:tr>
        <w:trPr>
          <w:trHeight w:val="27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ydberthyniad Positif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ydberthyniad Negatif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im Cydberthyniad</w:t>
            </w:r>
          </w:p>
        </w:tc>
      </w:tr>
      <w:tr>
        <w:trPr>
          <w:trHeight w:val="213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th i’r tymheredd codi mae gwerthiant cawl yn lleihau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th i’r tymheredd codi mae gwerthiant hufen iâ yn cynyddu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th i’r tymheredd codi neu lleihau mae pobl dal yn prynu losin</w:t>
            </w:r>
          </w:p>
        </w:tc>
      </w:tr>
      <w:tr>
        <w:trPr>
          <w:trHeight w:val="57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lang w:val="en-US" w:eastAsia="en-US"/>
              </w:rPr>
            </w:pPr>
            <w:r>
              <w:rPr>
                <w:sz w:val="32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607060</wp:posOffset>
                      </wp:positionV>
                      <wp:extent cx="2395855" cy="1937385"/>
                      <wp:effectExtent l="15875" t="0" r="0" b="558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5800" cy="1937520"/>
                                <a:chOff x="0" y="0"/>
                                <a:chExt cx="2395800" cy="193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1080" y="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520" y="24264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4840"/>
                                  <a:ext cx="2395800" cy="1912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10520"/>
                                    <a:ext cx="2395800" cy="1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0"/>
                                    <a:ext cx="14760" cy="1910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48456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72648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87804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1280" y="96840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45pt;margin-top:47.8pt;width:188.6pt;height:152.5pt" coordorigin="669,956" coordsize="3772,30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096;top:956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09;top:1338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69;top:995;width:3772;height:3011">
                        <v:line id="shape_0" from="669,4004" to="4441,4006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13,995" to="735,4003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929;top:1719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49;top:2100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7;top:2339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49;top:2481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62230</wp:posOffset>
                      </wp:positionV>
                      <wp:extent cx="2395855" cy="1912620"/>
                      <wp:effectExtent l="15875" t="0" r="0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5800" cy="1912680"/>
                                <a:chOff x="0" y="0"/>
                                <a:chExt cx="2395800" cy="191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5800" cy="1912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10880"/>
                                    <a:ext cx="2395800" cy="1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0"/>
                                    <a:ext cx="14760" cy="1910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9280" y="78876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20196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1640" y="92700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8720" y="98028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1720" y="68508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42804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1880" y="80028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43160"/>
                                  <a:ext cx="44460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4.9pt;width:188.6pt;height:150.6pt" coordorigin="834,98" coordsize="3772,3012">
                      <v:group id="shape_0" style="position:absolute;left:834;top:98;width:3772;height:3012">
                        <v:line id="shape_0" from="834,3107" to="4606,3109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78,98" to="900,3106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258;top:1340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16;top:416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98;top:1558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14;top:1642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38;top:1177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99;top:772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37;top:1358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58;top:796;width:69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29285</wp:posOffset>
                      </wp:positionV>
                      <wp:extent cx="2395855" cy="1912620"/>
                      <wp:effectExtent l="15875" t="0" r="0" b="558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5800" cy="1912680"/>
                                <a:chOff x="0" y="0"/>
                                <a:chExt cx="2395800" cy="191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5800" cy="1912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10880"/>
                                    <a:ext cx="2395800" cy="1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0"/>
                                    <a:ext cx="14760" cy="1910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840" y="121032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96840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72648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760" y="48456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4520" y="242640"/>
                                  <a:ext cx="3556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40"/>
                                        <w:bCs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1pt;margin-top:49.55pt;width:188.6pt;height:150.55pt" coordorigin="802,991" coordsize="3772,3011">
                      <v:group id="shape_0" style="position:absolute;left:802;top:991;width:3772;height:3011">
                        <v:line id="shape_0" from="802,4000" to="4574,4002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46,991" to="868,3999" stroked="t" o:allowincell="t" style="position:absolute;flip:y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082;top:2897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02;top:2516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22;top:2135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42;top:1754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62;top:1373;width:55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55:00Z</dcterms:created>
  <dc:creator>Betsan Wyn Thomas</dc:creator>
  <dc:description/>
  <cp:keywords/>
  <dc:language>en-US</dc:language>
  <cp:lastModifiedBy>Betsan Jones</cp:lastModifiedBy>
  <cp:lastPrinted>2009-01-18T20:55:00Z</cp:lastPrinted>
  <dcterms:modified xsi:type="dcterms:W3CDTF">2009-01-18T20:55:00Z</dcterms:modified>
  <cp:revision>2</cp:revision>
  <dc:subject/>
  <dc:title>Cydberthyniad Negatif</dc:title>
</cp:coreProperties>
</file>